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658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776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547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83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377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109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783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14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184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510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549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196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045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422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718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