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060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46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53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00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03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877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148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707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26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80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35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71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52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