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644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775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432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009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85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90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829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117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623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224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712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433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9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332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85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023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45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