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9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6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031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69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3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523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29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22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58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7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58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84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18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81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084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