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363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795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460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136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486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665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521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96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355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014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569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924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543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