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894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1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343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865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59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195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713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183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709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325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27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83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909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383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084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0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45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