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790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480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201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861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205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686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715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46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395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647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577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374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234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896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542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