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540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165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698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322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522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919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142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030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56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806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72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50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848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