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37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89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9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025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523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82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08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380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32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902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740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009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97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4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59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2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151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