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48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01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73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71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83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526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362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99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4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092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91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3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06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046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