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64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549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8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87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034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191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55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8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434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7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5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3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88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