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90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88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566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34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33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14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99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54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24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47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3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16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04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595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784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30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723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