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5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55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6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16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12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24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77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16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87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79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37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08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4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37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