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4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640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66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63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643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78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14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40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4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872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853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22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8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