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47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68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64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06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21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2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5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954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63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18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4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2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4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78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50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12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70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