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990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1620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250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7043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6908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8662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491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4171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333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0819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2601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7973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4920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6608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3304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