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074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432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452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942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696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231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835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476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845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77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39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092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09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