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142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51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52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628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491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19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47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451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61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836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50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18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540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770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47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39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0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