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4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115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8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817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85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35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360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038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33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209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196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012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67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022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691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