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740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568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7392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555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0347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8437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1532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5148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944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6673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350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44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0566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