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030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287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69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891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748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532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148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177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830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174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99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311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020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29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645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52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78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