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7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70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39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18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5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828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58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663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487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95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83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74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34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93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990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