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577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709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683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458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364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726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294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610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502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469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728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505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437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