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55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7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42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027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96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68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52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780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30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55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2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85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86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356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25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63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82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