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133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233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443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839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00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261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454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807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86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99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421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12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984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3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08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