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653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24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606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988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98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95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306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196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78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667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28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3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08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38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61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17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24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