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739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922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36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436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86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192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99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785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856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44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778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214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584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439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59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