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6787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6800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94126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34392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1776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5886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35436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14633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1800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7345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2316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3463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4786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