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388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124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917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177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806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596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265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30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509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228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88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323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943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959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760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012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925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