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300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890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864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154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816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45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590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988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170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265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087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451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855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575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905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