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278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450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505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188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521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196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689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980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76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150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793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785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285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