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51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99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32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27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73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23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12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3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868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169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82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36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196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06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80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122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18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