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876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914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909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822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99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744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681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578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936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25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12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29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348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153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638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