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0302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61422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5241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2627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77933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52110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3079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6217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1090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819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88196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9725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3417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