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9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807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69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93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20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53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99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83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00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75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55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1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77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6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47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28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76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