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29508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03598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6142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16791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52813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51460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51882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94666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80950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53979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90933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52887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79837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27216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58933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