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13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5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44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717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00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24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053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39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906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74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9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9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13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