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22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677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048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400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447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425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565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223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621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051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283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286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392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689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783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992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875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