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19511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33821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34340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9361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85417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94061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54687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23750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02792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36413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61558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13500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74517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36437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74770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