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40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140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295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09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1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37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58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8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86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15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80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60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47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