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47058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8077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64686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45106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67987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63952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98420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99566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14741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20907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22652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87019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34671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81387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36752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37074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5610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