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982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523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88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300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872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576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101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52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618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231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236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245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759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308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412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