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124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452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42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620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617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69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314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119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22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74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678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541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932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