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856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018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656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6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91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65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4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734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457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519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66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08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958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23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39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42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209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