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62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10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213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68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6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265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033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33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6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190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4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402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399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80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229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