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040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590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829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270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686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273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835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645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81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452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54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477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689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