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372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468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861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898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934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867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776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532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943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227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2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948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072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113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983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334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596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