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607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519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926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061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511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324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008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502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50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870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026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0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959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463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761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