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715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0623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5681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86459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0519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4104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2115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27166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3482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7777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5996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1833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6168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