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475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030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959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475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448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477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06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502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444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480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082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756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80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722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635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541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637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